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ГЛ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КОСАРОВСКОЕ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КОСАРОВСКАЯ СЕЛЬСКАЯ 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09.08.2018  года  № 27               </w:t>
      </w:r>
    </w:p>
    <w:p>
      <w:pPr>
        <w:pStyle w:val="Normal"/>
        <w:rPr/>
      </w:pPr>
      <w:r>
        <w:rPr/>
        <w:t xml:space="preserve"> </w:t>
      </w:r>
      <w:r>
        <w:rPr/>
        <w:t>д.Красные Коса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исполнении бюджета муниципального</w:t>
      </w:r>
    </w:p>
    <w:p>
      <w:pPr>
        <w:pStyle w:val="Normal"/>
        <w:rPr/>
      </w:pPr>
      <w:r>
        <w:rPr/>
        <w:t xml:space="preserve"> </w:t>
      </w:r>
      <w:r>
        <w:rPr/>
        <w:t xml:space="preserve">образования «Краснокосаровское сельское </w:t>
      </w:r>
    </w:p>
    <w:p>
      <w:pPr>
        <w:pStyle w:val="Normal"/>
        <w:rPr/>
      </w:pPr>
      <w:r>
        <w:rPr/>
        <w:t>поселение,Мглинского района,Брянской области»</w:t>
      </w:r>
    </w:p>
    <w:p>
      <w:pPr>
        <w:pStyle w:val="Normal"/>
        <w:rPr/>
      </w:pPr>
      <w:r>
        <w:rPr/>
        <w:t>за 2 квартал 2018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уководствуясь статьей 264.2 Бюджетного Кодекса Российской Федерации,  пунктом 14 решения Краснокосаровского сельского Совета народных депутатов № 3-128 от 27.12.2017 года «О бюджете муниципального образования «Краснокосаровское сельское поселение, Мглинского района, Брянской области» на 2018 год и на плановый период 2019 и 2020 годов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  <w:t xml:space="preserve">     </w:t>
      </w:r>
      <w:r>
        <w:rPr/>
        <w:t>1. Утвердить прилагаемый отчет об исполнении бюджета муниципального образования «Краснокосаровское сельское  поселение,Мглинского района,Брянской области»</w:t>
      </w:r>
    </w:p>
    <w:p>
      <w:pPr>
        <w:pStyle w:val="Normal"/>
        <w:rPr/>
      </w:pPr>
      <w:r>
        <w:rPr/>
        <w:t>за 2 квартал 2018 года  по доходам в  сумме 358092 рубля 38 копеек и по расходам в сумме 645043 рубля 57 копеек, с превышением расходов над доходами в сумме  286951 рубль 19 копеек со следующими показателями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по доходам бюджета Краснокосаровского сельского поселения за 2 квартал 2018    года согласно приложения   1 к настоящему постановлению.</w:t>
      </w:r>
    </w:p>
    <w:p>
      <w:pPr>
        <w:pStyle w:val="Normal"/>
        <w:rPr/>
      </w:pPr>
      <w:r>
        <w:rPr/>
        <w:t xml:space="preserve">     </w:t>
      </w:r>
      <w:r>
        <w:rPr/>
        <w:t>- по расходам бюджета Краснокосаровского сельского поселения за 2 квартал 2018 года  по 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поселения  согласно приложению  2 к настоящему постановле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по расходам бюджета Краснокосаровского сельского поселения за 2 квартал 2018года по ведомственной структуре расходов бюджета согласно приложению  3 к настоящему постановле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по источникам внутреннего финансирования дефицита бюджета Краснокосаровского сельского поселения за 2 квартал 2018 года согласно приложению 4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Краснокосаровской сельской администрации в срок до 15 августа 2018 года направить в Краснокосаровский сельский Совет народных депутатов и Контрольно-счетную палату Мглинского района отчет об исполнении бюджета муниципального образования «Краснокосаровское сельское поселение,Мглинского района,Брянской области» за 2 квартал 2018 год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Настоящее постановление опубликовать в официальном печатном издании «Муниципальный вестник» Краснокосаровского сельского поселения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 xml:space="preserve">)                              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Контроль за исполнением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Краснокосаровской сельской администрации                                С.С.Каб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8:38:00Z</dcterms:created>
  <dc:creator>Customer</dc:creator>
  <dc:description/>
  <cp:keywords/>
  <dc:language>en-US</dc:language>
  <cp:lastModifiedBy>Косары</cp:lastModifiedBy>
  <cp:lastPrinted>2018-08-09T10:14:00Z</cp:lastPrinted>
  <dcterms:modified xsi:type="dcterms:W3CDTF">2018-08-09T06:14:00Z</dcterms:modified>
  <cp:revision>20</cp:revision>
  <dc:subject/>
  <dc:title>РОССИЙСКАЯ ФЕДЕРАЦИЯ</dc:title>
</cp:coreProperties>
</file>